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itzung des AK Außen-, Sicherheitspolitik und Europa am 19.01.2011</w:t>
      </w:r>
    </w:p>
    <w:p>
      <w:pPr>
        <w:pStyle w:val="Normal"/>
        <w:jc w:val="center"/>
        <w:rPr>
          <w:b/>
          <w:b/>
          <w:sz w:val="28"/>
          <w:szCs w:val="28"/>
        </w:rPr>
      </w:pPr>
      <w:r>
        <w:rPr>
          <w:b/>
          <w:sz w:val="28"/>
          <w:szCs w:val="28"/>
        </w:rPr>
        <w:t>Protokoll</w:t>
      </w:r>
    </w:p>
    <w:p>
      <w:pPr>
        <w:pStyle w:val="Listenabsatz"/>
        <w:numPr>
          <w:ilvl w:val="0"/>
          <w:numId w:val="1"/>
        </w:numPr>
        <w:rPr>
          <w:b/>
          <w:b/>
        </w:rPr>
      </w:pPr>
      <w:r>
        <w:rPr>
          <w:b/>
        </w:rPr>
        <w:t>Begrüßung, Mitgliederdatenabgleich, Protokollführer</w:t>
      </w:r>
    </w:p>
    <w:p>
      <w:pPr>
        <w:pStyle w:val="Listenabsatz"/>
        <w:rPr/>
      </w:pPr>
      <w:r>
        <w:rPr>
          <w:i/>
        </w:rPr>
        <w:br/>
        <w:t xml:space="preserve">Anwesende Mitglieder des AK: </w:t>
      </w:r>
      <w:r>
        <w:rPr/>
        <w:t>Benedict Pietsch, Tobias König, Martin Langhorst, Carsten Jahn, Marc Würfel-Elberg, Jan-Eric Dippel, Matthias Schütte. Entschuldigt: Thomas Niebaum, Magnus Adams, Michael Jahn, Benjamin Laag.</w:t>
      </w:r>
      <w:r>
        <w:rPr>
          <w:i/>
        </w:rPr>
        <w:br/>
      </w:r>
      <w:r>
        <w:rPr/>
        <w:br/>
        <w:t xml:space="preserve">Zu </w:t>
      </w:r>
      <w:r>
        <w:rPr>
          <w:i/>
        </w:rPr>
        <w:t>Protokollführern</w:t>
      </w:r>
      <w:r>
        <w:rPr/>
        <w:t xml:space="preserve"> wurden Tobias König (bis 20:00 Uhr) und Marc Würfel-Elberg bestimmt.</w:t>
        <w:br/>
      </w:r>
    </w:p>
    <w:p>
      <w:pPr>
        <w:pStyle w:val="Listenabsatz"/>
        <w:numPr>
          <w:ilvl w:val="0"/>
          <w:numId w:val="1"/>
        </w:numPr>
        <w:rPr/>
      </w:pPr>
      <w:r>
        <w:rPr>
          <w:b/>
        </w:rPr>
        <w:t>Rückblick: Türkei-Veranstaltung im FHH mit MdB Polenz, Bonnfahrt mit Jugendoffizier</w:t>
      </w:r>
      <w:r>
        <w:rPr/>
        <w:br/>
        <w:br/>
        <w:t>Beide Veranstaltungen wurden äußerst positiv aufgenommen. Geplant ist unter Federführung von Marc Würfel-Elberg eine wiederholende Fahrt nach Bonn anzubieten, die sich insbesondere an Studenten &amp; Schüler richten soll.</w:t>
        <w:br/>
      </w:r>
    </w:p>
    <w:p>
      <w:pPr>
        <w:pStyle w:val="Listenabsatz"/>
        <w:numPr>
          <w:ilvl w:val="0"/>
          <w:numId w:val="1"/>
        </w:numPr>
        <w:rPr/>
      </w:pPr>
      <w:r>
        <w:rPr>
          <w:b/>
        </w:rPr>
        <w:t>Nächste Aktionen</w:t>
        <w:br/>
      </w:r>
      <w:r>
        <w:rPr/>
        <w:br/>
        <w:t>a. Ausstellung „Warum Soldaten?“ (voraussichtlich 01. – 15. Juli 2011)</w:t>
        <w:br/>
        <w:t>Eine Raumanfrage bei der Geschäftsstelle der CDU ist gestellt. Die Ausstellung ist von Studenten der Helmut-Schmidt-Universität der Bundeswehr Hamburg entwickelt worden. Weitere Informationen sind unter http://www.warum-soldaten.de zu finden.</w:t>
      </w:r>
    </w:p>
    <w:p>
      <w:pPr>
        <w:pStyle w:val="Listenabsatz"/>
        <w:rPr/>
      </w:pPr>
      <w:r>
        <w:rPr>
          <w:b/>
        </w:rPr>
        <w:br/>
      </w:r>
      <w:r>
        <w:rPr/>
        <w:t>b. Bildungsreise Brüssel-Straßburg (08. – 12. Mai 2011)</w:t>
        <w:br/>
        <w:t>Das Programm wurde bereits von Marc Würfel-Elberg rumgeschickt und wird auf der Internetseite des AK zum Download bereitgestellt. Ansonsten ist es auch auf Nachfrage bei ihm erhältlich. Geplant ist, die Reise auch für Studenten/Ju-Mitglieder finanziell attraktiver (ca. 250 € bei Unterkunft in Jugendherbergen anstatt in 4 * Hotels mit 499 € im DZ) zu gestalten. Marc Würfel-Elberg kümmert sich um entsprechende Jugendherbergsplätze, wenn entsprechende Nachfrage besteht. Interessenten aus dem AK und der JU melden sich bitte schnellst möglichst unter wuerfel-elberg@web.de an. Insgesamt sind 20 Plätze vorgesehen.</w:t>
      </w:r>
    </w:p>
    <w:p>
      <w:pPr>
        <w:pStyle w:val="Listenabsatz"/>
        <w:rPr/>
      </w:pPr>
      <w:r>
        <w:rPr/>
      </w:r>
    </w:p>
    <w:p>
      <w:pPr>
        <w:pStyle w:val="Listenabsatz"/>
        <w:rPr/>
      </w:pPr>
      <w:r>
        <w:rPr/>
        <w:t>c. Bildungsreise Berlin (25. – 28. August 2011)</w:t>
        <w:br/>
        <w:t>Preis: 333 € (für Studenten und JU 170 € bei Unterkunft in Jugendherbergen). Diese Bildungsreise wird ebenfalls von Marc Würfel-Elberg organisiert. Auch wurde das vorläufige Programm bereits per E-Mail verschickt. Zeitgleich findet voraussichtlich in Berlin der „Tag der offenen Tür der Bundesregierung“ statt. Auch hier werden für die 20 vorgesehenen Plätze für Studenten Anmeldungen aus dem AK und der JU schnellst möglichst erbeten.</w:t>
      </w:r>
    </w:p>
    <w:p>
      <w:pPr>
        <w:pStyle w:val="Listenabsatz"/>
        <w:rPr/>
      </w:pPr>
      <w:r>
        <w:rPr/>
      </w:r>
    </w:p>
    <w:p>
      <w:pPr>
        <w:pStyle w:val="Listenabsatz"/>
        <w:rPr/>
      </w:pPr>
      <w:r>
        <w:rPr>
          <w:b/>
        </w:rPr>
        <w:t>Um entsprechende Werbung für alle drei Veranstaltungen wird gebeten!</w:t>
        <w:br/>
      </w:r>
    </w:p>
    <w:p>
      <w:pPr>
        <w:pStyle w:val="Listenabsatz"/>
        <w:rPr>
          <w:b/>
          <w:b/>
        </w:rPr>
      </w:pPr>
      <w:r>
        <w:rPr>
          <w:b/>
        </w:rPr>
      </w:r>
    </w:p>
    <w:p>
      <w:pPr>
        <w:pStyle w:val="Listenabsatz"/>
        <w:rPr>
          <w:b/>
          <w:b/>
        </w:rPr>
      </w:pPr>
      <w:r>
        <w:rPr>
          <w:b/>
        </w:rPr>
      </w:r>
    </w:p>
    <w:p>
      <w:pPr>
        <w:pStyle w:val="Listenabsatz"/>
        <w:rPr>
          <w:b/>
          <w:b/>
        </w:rPr>
      </w:pPr>
      <w:r>
        <w:rPr>
          <w:b/>
        </w:rPr>
      </w:r>
    </w:p>
    <w:p>
      <w:pPr>
        <w:pStyle w:val="Listenabsatz"/>
        <w:numPr>
          <w:ilvl w:val="0"/>
          <w:numId w:val="1"/>
        </w:numPr>
        <w:rPr>
          <w:b/>
          <w:b/>
        </w:rPr>
      </w:pPr>
      <w:r>
        <w:rPr>
          <w:b/>
        </w:rPr>
        <w:t>Gesprächsthema zur Vorbereitung der nächsten Pressemitteilung</w:t>
      </w:r>
    </w:p>
    <w:p>
      <w:pPr>
        <w:pStyle w:val="Listenabsatz"/>
        <w:rPr>
          <w:b/>
          <w:b/>
        </w:rPr>
      </w:pPr>
      <w:r>
        <w:rPr>
          <w:b/>
        </w:rPr>
      </w:r>
    </w:p>
    <w:p>
      <w:pPr>
        <w:pStyle w:val="Listenabsatz"/>
        <w:rPr/>
      </w:pPr>
      <w:r>
        <w:rPr/>
        <w:t>Die Diskussion über die Auswirkungen des Wegfalls der Wehrpflicht wurde aufgrund einer Raumkollision im ALEX geführt. Eine Zusammenfassende Darstellung mit Standpunkt des AK wird als Pressemitteilung herausgegeben und nicht hier abgedruckt.</w:t>
      </w:r>
      <w:r>
        <w:rPr>
          <w:b/>
        </w:rPr>
        <w:br/>
      </w:r>
      <w:r>
        <w:rPr/>
        <w:t>Die Pressemitteilungen des AK sind auf der Internet-Seite des AK zu finden (Homepage der CDU Münster).</w:t>
        <w:br/>
      </w:r>
    </w:p>
    <w:p>
      <w:pPr>
        <w:pStyle w:val="Listenabsatz"/>
        <w:numPr>
          <w:ilvl w:val="0"/>
          <w:numId w:val="1"/>
        </w:numPr>
        <w:rPr>
          <w:b/>
          <w:b/>
        </w:rPr>
      </w:pPr>
      <w:r>
        <w:rPr>
          <w:b/>
        </w:rPr>
        <w:t>Verschiedenes</w:t>
        <w:br/>
        <w:br/>
      </w:r>
      <w:r>
        <w:rPr/>
        <w:t>Jan-Eric Dippel berichtete uns über die Einwanderungsströme infolge des Kosovo-Krieges und deren Folgen. So sind durch verschiedene Flüchtlingswellen insgesamt knapp 140.000 Sinti und Roma in Deutschland geduldet. In der Stadt Münster leben z. Zt. 302 Sinti und Roma. Nach dem Bericht folgte eine Diskussion über die Flüchtlingspolitik, insbesondere die Frage, wie mit in Deutschland geborenen Sinti und Roma und deren möglicher Abschiebung am besten zu verfahren ist. Als Lösungsvorschlag kommt in Betracht: Dauer der Duldung der in Deutschland geborenen Sinti und Roma wird bis Abschluss der Ausbildung/Studium erhöht.</w:t>
      </w:r>
    </w:p>
    <w:p>
      <w:pPr>
        <w:pStyle w:val="Normal"/>
        <w:ind w:left="708" w:hanging="0"/>
        <w:rPr/>
      </w:pPr>
      <w:r>
        <w:rPr/>
        <w:t>Gesprächsthema für die nächste Sitzung: Konflikte im nordafrikanischen Raum (insbesondere aufgrund der Aktualität: Tunesien)</w:t>
      </w:r>
    </w:p>
    <w:p>
      <w:pPr>
        <w:pStyle w:val="Listenabsatz"/>
        <w:numPr>
          <w:ilvl w:val="0"/>
          <w:numId w:val="1"/>
        </w:numPr>
        <w:rPr>
          <w:b/>
          <w:b/>
        </w:rPr>
      </w:pPr>
      <w:r>
        <w:rPr>
          <w:b/>
        </w:rPr>
        <w:t>Nächster Termin</w:t>
      </w:r>
    </w:p>
    <w:p>
      <w:pPr>
        <w:pStyle w:val="Listenabsatz"/>
        <w:rPr>
          <w:b/>
          <w:b/>
        </w:rPr>
      </w:pPr>
      <w:r>
        <w:rPr>
          <w:b/>
        </w:rPr>
      </w:r>
    </w:p>
    <w:p>
      <w:pPr>
        <w:pStyle w:val="Listenabsatz"/>
        <w:spacing w:before="0" w:after="200"/>
        <w:ind w:left="720" w:hanging="0"/>
        <w:contextualSpacing/>
        <w:rPr/>
      </w:pPr>
      <w:r>
        <w:rPr/>
        <w:t>Nächste Sitzung des AK ist am 23.02.2011, 19.00 Uhr im Haus Heuckmann (alter Bahnhof Gremmendorf), Gremmendorfer Weg 14, 48167 Münster. Wegbeschreibung wird auf der AK-Seite ebenfalls eingestellt. Erreichbar mit Bus-Linie 8 und 6 bis Haltestelle Gremmendorfer Weg, dann 200m Fußweg. Parkplätze reichlich vorha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04:00Z</dcterms:created>
  <dc:creator>Tobias König</dc:creator>
  <dc:description/>
  <cp:keywords/>
  <dc:language>en-US</dc:language>
  <cp:lastModifiedBy>Anne</cp:lastModifiedBy>
  <dcterms:modified xsi:type="dcterms:W3CDTF">2011-01-20T08:43:00Z</dcterms:modified>
  <cp:revision>5</cp:revision>
  <dc:subject/>
  <dc:title>Sitzung des AK Außen-, Sicherheitspolitik und Europa am 19</dc:title>
</cp:coreProperties>
</file>