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itzung des AK Außen- Sicherheitspolitik und Europa am 22.06.20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 der CDU-Geschäftsstelle, Mauritzstraße 4 – 6, 48143 Münster um 19:30 Uh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ol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Anwesend: (11 Personen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ms, Mark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g, Hoang Than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berg, Jos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mayou, Saf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n, Cars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nig, Tob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g, Benja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baum, Hendr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tsch, Benedi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l-Wolbeck, F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ürfel-Elberg, Mar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grüßung (Marc Würfel-Elberg), Mitgliederdatenabgleich, Bestimmung Protokollführer (Benjamin Laag)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ückblic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uropakonferenz am 28.05. in Bielefeld: Kurzvorträge der CDU-NRW Mitglieder des Europäischen Parlaments (MdEP) zu verschiedenen Themen (Mehrwert der EU, FRONTEX, Griechenland, Libyenkrise, Europäisierung des Asylrechts, europäische Energiepolitik) mit anschließender Diskussion; Anerkennung des Engagements des AK während eines gemeinsamen Mittagessens von Dr. Piper (MdEP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KAS-Veranstaltung am 19.05. in Münster: Vortrag Dr. Babak Khalatbari, (Leiter der Auslandsbüros der Konrad-Adenauer-Stiftung in Afghanistan und Pakistan) zum Thema „Afghanistan und Pakistan – eine Krisenregion im Fokus“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iekonferenz in Münster-Hiltrup am 01.06.: "Energie für das 21. Jahrhundert - sicher, sauber, bezahlbar" mit Norbert Röttgen </w:t>
      </w:r>
    </w:p>
    <w:p>
      <w:pPr>
        <w:pStyle w:val="Normal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ächste Aktionen Sachstandsmittei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Ausstellung „Warum Soldaten?“ (27.09. – 16.10.2011): AK führt </w:t>
      </w:r>
      <w:r>
        <w:rPr>
          <w:rFonts w:cs="Arial" w:ascii="Arial" w:hAnsi="Arial"/>
          <w:b/>
          <w:bCs/>
        </w:rPr>
        <w:t>Aufbau</w:t>
      </w:r>
      <w:r>
        <w:rPr>
          <w:rFonts w:cs="Arial" w:ascii="Arial" w:hAnsi="Arial"/>
        </w:rPr>
        <w:t xml:space="preserve"> der Ausstellung selbständig </w:t>
      </w:r>
      <w:r>
        <w:rPr>
          <w:rFonts w:cs="Arial" w:ascii="Arial" w:hAnsi="Arial"/>
          <w:b/>
          <w:bCs/>
        </w:rPr>
        <w:t xml:space="preserve">am 26.09. </w:t>
      </w:r>
      <w:r>
        <w:rPr>
          <w:rFonts w:cs="Arial" w:ascii="Arial" w:hAnsi="Arial"/>
        </w:rPr>
        <w:t xml:space="preserve">durch; </w:t>
      </w:r>
      <w:r>
        <w:rPr>
          <w:rFonts w:cs="Arial" w:ascii="Arial" w:hAnsi="Arial"/>
          <w:b/>
        </w:rPr>
        <w:t>FREIWILLIGE HELFER</w:t>
      </w:r>
      <w:r>
        <w:rPr>
          <w:rFonts w:cs="Arial" w:ascii="Arial" w:hAnsi="Arial"/>
        </w:rPr>
        <w:t xml:space="preserve"> werden dazu </w:t>
      </w:r>
      <w:r>
        <w:rPr>
          <w:rFonts w:cs="Arial" w:ascii="Arial" w:hAnsi="Arial"/>
          <w:b/>
          <w:bCs/>
        </w:rPr>
        <w:t>gesucht</w:t>
      </w:r>
      <w:r>
        <w:rPr>
          <w:rFonts w:cs="Arial" w:ascii="Arial" w:hAnsi="Arial"/>
        </w:rPr>
        <w:t>; gemeinsames Abendessen bei Stuhlmacher mit Staatssekretär a.D. Ablaß (Jan-Eric Dippel) um 18.30 am 27.09.; anschließend um 20.00 Uhr Vortrag „2+4 Verträge“</w:t>
      </w:r>
    </w:p>
    <w:p>
      <w:pPr>
        <w:pStyle w:val="Normal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Bildungsreise Berlin 25. – 28. August 2011: entsprechende Flyer ausgegeben;</w:t>
      </w:r>
      <w:r>
        <w:rPr>
          <w:rFonts w:cs="Arial" w:ascii="Arial" w:hAnsi="Arial"/>
          <w:b/>
        </w:rPr>
        <w:t xml:space="preserve"> Anmeldefrist 10.07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Bonnfahrt 27. Oktober 2011: nähere Informationen folgen (u.a. Besuch BMVg, BMZ, HdG); </w:t>
      </w:r>
      <w:r>
        <w:rPr>
          <w:rFonts w:cs="Arial" w:ascii="Arial" w:hAnsi="Arial"/>
          <w:b/>
        </w:rPr>
        <w:t>Komplettpreis: € 20,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Neue Internetseite für den AK: Realisiert durch </w:t>
      </w:r>
      <w:r>
        <w:rPr>
          <w:rFonts w:cs="Arial" w:ascii="Arial" w:hAnsi="Arial"/>
          <w:b/>
        </w:rPr>
        <w:t>Spende von Safi Hamayou</w:t>
      </w:r>
      <w:r>
        <w:rPr>
          <w:rFonts w:cs="Arial" w:ascii="Arial" w:hAnsi="Arial"/>
        </w:rPr>
        <w:t xml:space="preserve">; neuer </w:t>
      </w:r>
      <w:r>
        <w:rPr>
          <w:rFonts w:cs="Arial" w:ascii="Arial" w:hAnsi="Arial"/>
          <w:b/>
        </w:rPr>
        <w:t>Webmaster: Hoang Thanh Dang</w:t>
      </w:r>
      <w:r>
        <w:rPr>
          <w:rFonts w:cs="Arial" w:ascii="Arial" w:hAnsi="Arial"/>
        </w:rPr>
        <w:t xml:space="preserve">; AK-Mitglieder bringen Vorschläge zum Inhalte des Internetauftritts ein (z.B. „außenpolitische“ Organisationen in Münster; Ansprechpartner; spezielle Politikfelder einzelner Mitglieder des AK); Möglichkeit eines Facebook-Auftritts für Terminankündigungen (Tobias König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Erweiterung des Einzugsgebietes: Verknüpfung mit RCDS (Finn Poll-Wolbeck; Ansprechen der KAS Stipendiaten im Vorfeld zukünfitger Veranstaltungen (Sprecherliste von Tobias König an Marc Würfel-Elber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ulsreferat Tobias König: Existenzrecht Israels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Textgrundlage: Freudenstein, Roland (2011): Welches Israel hätten wir denn gern?, in: Die politische Meinung, (1/2011) 494/495, S. 73-75. [Im Internet: http://www.kas.de/wf/doc/kas_21660-544-1-30.pdf?110125120200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ntrale Thesen:</w:t>
      </w:r>
    </w:p>
    <w:p>
      <w:pPr>
        <w:pStyle w:val="Normal"/>
        <w:numPr>
          <w:ilvl w:val="2"/>
          <w:numId w:val="2"/>
        </w:numPr>
        <w:rPr>
          <w:rFonts w:ascii="Frutiger-Roman" w:hAnsi="Frutiger-Roman" w:cs="Frutiger-Roman"/>
          <w:color w:val="1A171B"/>
          <w:sz w:val="23"/>
          <w:szCs w:val="23"/>
        </w:rPr>
      </w:pPr>
      <w:r>
        <w:rPr>
          <w:rFonts w:cs="Frutiger-Roman" w:ascii="Frutiger-Roman" w:hAnsi="Frutiger-Roman"/>
          <w:color w:val="1A171B"/>
          <w:sz w:val="23"/>
          <w:szCs w:val="23"/>
        </w:rPr>
        <w:t>Globale Realität des Antisemitismus</w:t>
      </w:r>
    </w:p>
    <w:p>
      <w:pPr>
        <w:pStyle w:val="Normal"/>
        <w:numPr>
          <w:ilvl w:val="2"/>
          <w:numId w:val="2"/>
        </w:numPr>
        <w:rPr>
          <w:rFonts w:ascii="Frutiger-Roman" w:hAnsi="Frutiger-Roman" w:cs="Frutiger-Roman"/>
          <w:color w:val="1A171B"/>
          <w:sz w:val="23"/>
          <w:szCs w:val="23"/>
        </w:rPr>
      </w:pPr>
      <w:r>
        <w:rPr>
          <w:rFonts w:cs="Frutiger-Roman" w:ascii="Frutiger-Roman" w:hAnsi="Frutiger-Roman"/>
          <w:color w:val="1A171B"/>
          <w:sz w:val="23"/>
          <w:szCs w:val="23"/>
        </w:rPr>
        <w:t>Problematische Fokussierung auf die Schoah</w:t>
      </w:r>
    </w:p>
    <w:p>
      <w:pPr>
        <w:pStyle w:val="Normal"/>
        <w:numPr>
          <w:ilvl w:val="2"/>
          <w:numId w:val="2"/>
        </w:numPr>
        <w:rPr>
          <w:rFonts w:ascii="Frutiger-Roman" w:hAnsi="Frutiger-Roman" w:cs="Frutiger-Roman"/>
          <w:color w:val="1A171B"/>
          <w:sz w:val="23"/>
          <w:szCs w:val="23"/>
        </w:rPr>
      </w:pPr>
      <w:r>
        <w:rPr>
          <w:rFonts w:cs="Frutiger-Roman" w:ascii="Frutiger-Roman" w:hAnsi="Frutiger-Roman"/>
          <w:color w:val="1A171B"/>
          <w:sz w:val="23"/>
          <w:szCs w:val="23"/>
        </w:rPr>
        <w:t>Besondere deutsche Verantwortung</w:t>
      </w:r>
    </w:p>
    <w:p>
      <w:pPr>
        <w:pStyle w:val="Normal"/>
        <w:ind w:left="1980" w:right="0" w:hanging="0"/>
        <w:rPr>
          <w:rFonts w:ascii="Arial" w:hAnsi="Arial" w:cs="Arial"/>
          <w:color w:val="1A171B"/>
          <w:sz w:val="23"/>
          <w:szCs w:val="23"/>
        </w:rPr>
      </w:pPr>
      <w:r>
        <w:rPr>
          <w:rFonts w:cs="Arial" w:ascii="Arial" w:hAnsi="Arial"/>
          <w:color w:val="1A171B"/>
          <w:sz w:val="23"/>
          <w:szCs w:val="23"/>
        </w:rPr>
      </w:r>
    </w:p>
    <w:p>
      <w:pPr>
        <w:pStyle w:val="Normal"/>
        <w:numPr>
          <w:ilvl w:val="1"/>
          <w:numId w:val="2"/>
        </w:numPr>
        <w:rPr>
          <w:rFonts w:ascii="Frutiger-Roman" w:hAnsi="Frutiger-Roman" w:cs="Frutiger-Roman"/>
          <w:color w:val="1A171B"/>
          <w:sz w:val="23"/>
          <w:szCs w:val="23"/>
        </w:rPr>
      </w:pPr>
      <w:r>
        <w:rPr>
          <w:rFonts w:cs="Frutiger-Roman" w:ascii="Frutiger-Roman" w:hAnsi="Frutiger-Roman"/>
          <w:color w:val="1A171B"/>
          <w:sz w:val="23"/>
          <w:szCs w:val="23"/>
        </w:rPr>
        <w:t>anschließende Diskussion: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Existenzrecht Israels: völkerrechtliche Anerkennung (UN, gegenseitige staatliche Anerkennung als Element internationaler Ordnung; gegenwärtig unterhält Israel diplomatische Beziehungen zu 162 von 192 UN-Mitgliedsstaaten); 3-Elemente-Lehre (Staatsgebiet, Staatsvolk, Staatsgewalt); besondere deutsche Verantwortung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agen: Wer gewährt Existenzrecht des Einzelnen, einer Gruppe, eines Staates? Warum wurde das Existenzrecht Israels anerkannt? 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Historische Diskussion zwischen Arabern und Juden: Wie weit gehen wir zurück?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istenzrecht vom Ende her denken: Vertreibungsversuch israelischer Siedler  um 1948 stellte Unrecht da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rael ist nicht per se „jüdischer“, sondern auch laizistischer Staat, der unterschiedliche Bevölkerungsgruppen integrieren muss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Palästinenser ohne Staat stellen besondere Herausforderung dar </w:t>
      </w:r>
      <w:r>
        <w:rPr>
          <w:rFonts w:cs="Wingdings" w:ascii="Wingdings" w:hAnsi="Wingdings"/>
        </w:rPr>
        <w:t></w:t>
      </w:r>
      <w:r>
        <w:rPr>
          <w:rFonts w:cs="Arial" w:ascii="Arial" w:hAnsi="Arial"/>
        </w:rPr>
        <w:t xml:space="preserve"> 2-Staaten-Lösung muss langfristiges Ziel internationaler Bemühungen darstellen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präch zu den neuen Verteidigungspolitischen Richtlinien vom 18.05.2011: aufgehoben aufgrund fortgeschrittener Uhrzeit; Behandlung des Themas durch Vorträge von Marc Würfel-Elberg beim RCDS, ggf. JU sowie den OUen Roxel und Gremmendorf im Rahmen von Vorträgen zur Energiewende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ächster Termin, nächste Termi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Informelles Treffen mit Grillen im Garten bei Marc Würfel-Elberg (Wilhelm-Holthaus-Weg 12, 48167 Münster) am 03.08.; </w:t>
      </w:r>
      <w:r>
        <w:rPr>
          <w:rFonts w:cs="Arial" w:ascii="Arial" w:hAnsi="Arial"/>
          <w:b/>
        </w:rPr>
        <w:t>Teilnahme bitte anmelden bis 25.07. per Mail oder unter 0177/8815634</w:t>
      </w:r>
    </w:p>
    <w:p>
      <w:pPr>
        <w:pStyle w:val="Normal"/>
        <w:ind w:left="108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ächstes AK-Treffen nach der Sommerpause am 14.09. um 19.30 Uhr in der Geschäftsst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plant: Arbeitstreffen mit Markus Pieper (MdE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K-Treffen mit Ruprecht Polenz (MdB) am 02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zember 2011: Vortrag Innere Sicherheit (Rettungsdienst Müns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gnus Adams teilt positives Ergebnis der Anfrage des AK zum Thema FRONTEX mit (ggf. Kooperation mit Leiter DHPol (Deutsche Hochschule der Polizei)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29:00Z</dcterms:created>
  <dc:creator>Anne</dc:creator>
  <dc:description/>
  <dc:language>en-US</dc:language>
  <cp:lastModifiedBy>b_laag01</cp:lastModifiedBy>
  <cp:lastPrinted>2010-10-27T18:02:00Z</cp:lastPrinted>
  <dcterms:modified xsi:type="dcterms:W3CDTF">2011-06-24T11:13:00Z</dcterms:modified>
  <cp:revision>5</cp:revision>
  <dc:subject/>
  <dc:title>Sitzung des AK Außen- Sicherheitspolitik und Europa am 27</dc:title>
</cp:coreProperties>
</file>